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3.01.2026 г.                                                                                 № 3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25 № 638 «Об утверждении перечня муниципальных программ (подпрограмм) для формирования бюджета Трубчевского муниципального района Брянской области на 2026 год и на плановый период 2027 и 2028 годов»,</w:t>
      </w:r>
      <w:r>
        <w:rPr/>
        <w:t xml:space="preserve"> </w:t>
      </w:r>
      <w:r>
        <w:rPr>
          <w:sz w:val="26"/>
          <w:szCs w:val="26"/>
        </w:rPr>
        <w:t>а также в связи с формированием бюджета Трубчевского муниципального района Брянской области на 2026 год и на плановый период 2027 и 2028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 (далее – постановление, муниципальная программа) (в редакции постановлений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, от 26.02.2025 № 101, от 25.04.2025 № 234, от 10.06.2025 № 338, от 08.07.2025 № 390, от 07.10.2025 № 581, от 25.11.2025 № 686, от 30.12.2025 № 817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муниципальной программе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ая сумма затрат учреждений культуры и образования составляет – 471 447 373,61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6 713 036,6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6 год – 100 741 950,5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7 год – 99 208 630,91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реализацию мероприятий муниципальной программы «Развитие культуры Трубчевского муниципального района» составят 471 447 373,61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6 713 036,6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6 год – 100 741 950,5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7 год – 99 208 630,9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u w:val="single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Исп.: Нач. орг-прав. отд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О.А.Москале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Зам. гл. адм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 </w:t>
      </w:r>
      <w:r>
        <w:rPr>
          <w:sz w:val="20"/>
          <w:szCs w:val="26"/>
        </w:rPr>
        <w:t>С.И.Сидоро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tbl>
      <w:tblPr>
        <w:tblW w:w="163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500"/>
        <w:gridCol w:w="1364"/>
        <w:gridCol w:w="2560"/>
        <w:gridCol w:w="1560"/>
        <w:gridCol w:w="1320"/>
        <w:gridCol w:w="1240"/>
        <w:gridCol w:w="1260"/>
        <w:gridCol w:w="1360"/>
        <w:gridCol w:w="1180"/>
        <w:gridCol w:w="2500"/>
      </w:tblGrid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чев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3.01.2026 г. № 33</w:t>
            </w:r>
          </w:p>
        </w:tc>
      </w:tr>
      <w:tr>
        <w:trPr>
          <w:trHeight w:val="390" w:hRule="atLeast"/>
        </w:trPr>
        <w:tc>
          <w:tcPr>
            <w:tcW w:w="16304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) план</w:t>
              <w:br/>
              <w:t>реализации  муниципальной  программы</w:t>
              <w:br/>
              <w:t>"Развитие  культуры Трубчевского муниципального района"</w:t>
            </w:r>
          </w:p>
        </w:tc>
      </w:tr>
      <w:tr>
        <w:trPr>
          <w:trHeight w:val="195" w:hRule="atLeast"/>
        </w:trPr>
        <w:tc>
          <w:tcPr>
            <w:tcW w:w="16304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6304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ы средств на реализацию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, ФК и архивного дела, муниципальные учреждения культур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15 7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8 13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8 687,00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</w:t>
              <w:br/>
              <w:t>культуры в Трубчевском района от</w:t>
              <w:br/>
              <w:t>нормативной потребности</w:t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6 37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 3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модернизацию учреждений культуры, включая создание детских культурно-просветительских центров на базе учрежден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9 79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9 79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94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модернизацию муниципальных учрежден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508 68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8 687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451,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9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586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853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1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модернизацию учреждений культуры, включая создание детских культурно-просветительских центров на базе учрежден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98,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98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модернизацию муниципальных учрежден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85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853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60 198,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51 4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5 43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58 723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84 54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</w:t>
              <w:br/>
              <w:t>культурно-досуговых мероприятий</w:t>
            </w:r>
          </w:p>
        </w:tc>
      </w:tr>
      <w:tr>
        <w:trPr>
          <w:trHeight w:val="45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9 84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9 84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участвующего в</w:t>
              <w:br/>
              <w:t>мероприятиях, организованных органами местного самоуправления Трубчевского муниципального.</w:t>
            </w:r>
          </w:p>
        </w:tc>
      </w:tr>
      <w:tr>
        <w:trPr>
          <w:trHeight w:val="465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7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7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3 07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3 07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 390 744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457 576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215 873,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54 5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986 50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267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26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 620 587,6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687 419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215 873,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54 5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986 50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в Трубчевском</w:t>
              <w:br/>
              <w:t>муниципальном районе от нормативной потребности</w:t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</w:t>
              <w:br/>
              <w:t>обеспеченности учреждениями</w:t>
              <w:br/>
              <w:t>Трубчевской   ДШИ  и Белоберезковской  ДМШ от нормативной потребности</w:t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587 863,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09 3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6 5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60 581,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32 0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9 30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009 863,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01 7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34 9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40 981,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12 4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9 70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75 33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31 1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4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27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91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636,00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реждений, получающих государственную поддержку</w:t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26,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7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3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1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,91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24 465,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4 8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170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194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756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490,91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909 036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314 83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 2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77 0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203 85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706 123,00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 538 336,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 337 188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924 52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 236 023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 538 094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502 507,91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1 447 373,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652 026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131 729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13 036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741 950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208 630,91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6:00Z</dcterms:created>
  <dc:creator>Marina</dc:creator>
  <dc:description/>
  <cp:keywords/>
  <dc:language>en-US</dc:language>
  <cp:lastModifiedBy>Юлия Аношкина</cp:lastModifiedBy>
  <cp:lastPrinted>2026-01-23T14:10:00Z</cp:lastPrinted>
  <dcterms:modified xsi:type="dcterms:W3CDTF">2026-01-29T13:52:00Z</dcterms:modified>
  <cp:revision>55</cp:revision>
  <dc:subject/>
  <dc:title>РОССИЙСКАЯ ФЕДЕРАЦИЯ</dc:title>
</cp:coreProperties>
</file>